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b/>
          <w:bCs/>
        </w:rPr>
        <w:t xml:space="preserve">CUSTOMER COMPLAINTS PROCEDURE FOR THE IRISH WATER SAFETY ASSOCIATION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Any complaint from our customers, including members of the public in relation to the services we provide shall be dealt with by the Chief Executive Officer (CEO)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Should the person making the complaint be unsatisfied with the action taken by the CEO then the complaint will be forwarded to the Chairman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he next stage in the process is for the customer's complaint to be forwarded for address by the Council of the Irish Water Safety Associatio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Contact details are available through the Website and by contacting Head Quarters at Lo Call: 1890 420 202, The Long Walk, Galway </w:t>
      </w:r>
    </w:p>
    <w:p>
      <w:pPr>
        <w:pStyle w:val="NormalWeb"/>
        <w:rPr/>
      </w:pPr>
      <w:r>
        <w:rPr>
          <w:rFonts w:cs="Arial" w:ascii="Arial" w:hAnsi="Arial"/>
          <w:b/>
          <w:bCs/>
          <w:i/>
          <w:iCs/>
        </w:rPr>
        <w:t>What can I do if I am unhappy with a decision on my Freedom of Information request?</w:t>
      </w:r>
      <w:r>
        <w:rPr>
          <w:rFonts w:cs="Arial" w:ascii="Arial" w:hAnsi="Arial"/>
        </w:rPr>
        <w:br/>
        <w:br/>
        <w:t>If a requester is dissatisfied with the Department's response they can seek to have the decision re-examined by a more senior official within the Department. Applications for review of a decision on a request should be addressed in writing to:</w:t>
        <w:br/>
        <w:t xml:space="preserve">FOI Unit, </w:t>
        <w:br/>
        <w:t>Irish Water Safety Association ,The Long Walk, Galway</w:t>
        <w:br/>
        <w:t>Phone: Lo Call 1890420202</w:t>
        <w:br/>
        <w:t>email: info@iws.ie</w:t>
        <w:br/>
        <w:br/>
      </w:r>
      <w:r>
        <w:rPr>
          <w:rFonts w:cs="Arial" w:ascii="Arial" w:hAnsi="Arial"/>
          <w:b/>
          <w:bCs/>
          <w:i/>
          <w:iCs/>
        </w:rPr>
        <w:t>If the requester is still unhappy with the decision</w:t>
      </w:r>
      <w:r>
        <w:rPr>
          <w:rFonts w:cs="Arial" w:ascii="Arial" w:hAnsi="Arial"/>
        </w:rPr>
        <w:t>, he or she has the right to appeal the decision to the Information Commissioner, at the following address</w:t>
        <w:br/>
        <w:t xml:space="preserve">Office of the Information Commissioner, </w:t>
        <w:br/>
        <w:t xml:space="preserve">18 Lower Leeson Street, </w:t>
        <w:br/>
        <w:t>Dublin 2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Phone: (01) 6785222 Fax (01) 6610570 </w:t>
        <w:br/>
        <w:t xml:space="preserve">e-mail: ombudmans@ombudmans.irlgov.ie </w:t>
      </w:r>
    </w:p>
    <w:p>
      <w:pPr>
        <w:pStyle w:val="NormalWeb"/>
        <w:rPr/>
      </w:pPr>
      <w:r>
        <w:rPr/>
        <w:t>Will I be charged?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following charges apply in relation to requests for records made under</w:t>
        <w:br/>
        <w:t>the FOI Act: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pplication Fees</w:t>
      </w:r>
    </w:p>
    <w:p>
      <w:pPr>
        <w:pStyle w:val="NormalWeb"/>
        <w:rPr/>
      </w:pPr>
      <w:r>
        <w:rPr/>
        <w:t>There is no application fee if your request is for personal information</w:t>
        <w:br/>
        <w:t>only. If your request is for a record containing non-personal</w:t>
        <w:br/>
        <w:t>information, an application fee of €15 (€10 if you are a medical card</w:t>
        <w:br/>
        <w:t>holder) must accompany your request.</w:t>
      </w:r>
    </w:p>
    <w:p>
      <w:pPr>
        <w:pStyle w:val="NormalWeb"/>
        <w:rPr/>
      </w:pPr>
      <w:r>
        <w:rPr>
          <w:b/>
          <w:bCs/>
        </w:rPr>
        <w:t>Search and Retrieval and Copying Fees</w:t>
      </w:r>
    </w:p>
    <w:p>
      <w:pPr>
        <w:pStyle w:val="NormalWeb"/>
        <w:rPr/>
      </w:pPr>
      <w:r>
        <w:rPr/>
        <w:t>· Fees also apply in respect of the time spent searching and</w:t>
        <w:br/>
        <w:t>retrieving records that are released to you on foot of you request and in</w:t>
        <w:br/>
        <w:t>respect of the copying of any records released. Such fees are unlikely to</w:t>
        <w:br/>
        <w:t>arise if your request is for personal information. The rates of these fees</w:t>
        <w:br/>
        <w:t>are as follows:</w:t>
      </w:r>
    </w:p>
    <w:p>
      <w:pPr>
        <w:pStyle w:val="NormalWeb"/>
        <w:rPr/>
      </w:pPr>
      <w:r>
        <w:rPr/>
        <w:t>· €20.95 per hour of search and retrieval</w:t>
      </w:r>
    </w:p>
    <w:p>
      <w:pPr>
        <w:pStyle w:val="NormalWeb"/>
        <w:rPr/>
      </w:pPr>
      <w:r>
        <w:rPr/>
        <w:t>· €0.04 per sheet for a photocopy</w:t>
      </w:r>
    </w:p>
    <w:p>
      <w:pPr>
        <w:pStyle w:val="NormalWeb"/>
        <w:rPr/>
      </w:pPr>
      <w:r>
        <w:rPr/>
        <w:t>· €0.51 for a three and a half inch computer diskette containing copy</w:t>
        <w:br/>
        <w:t>documents</w:t>
      </w:r>
    </w:p>
    <w:p>
      <w:pPr>
        <w:pStyle w:val="NormalWeb"/>
        <w:rPr/>
      </w:pPr>
      <w:r>
        <w:rPr/>
        <w:t>· €10.16 for a CD-ROM containing copy documents</w:t>
      </w:r>
    </w:p>
    <w:p>
      <w:pPr>
        <w:pStyle w:val="NormalWeb"/>
        <w:rPr/>
      </w:pPr>
      <w:r>
        <w:rPr/>
        <w:t>· €6.35 for a radiograph (X-ray) containing copy documents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Deposits</w:t>
      </w:r>
    </w:p>
    <w:p>
      <w:pPr>
        <w:pStyle w:val="NormalWeb"/>
        <w:rPr/>
      </w:pPr>
      <w:r>
        <w:rPr/>
        <w:t>· A deposit is payable where the estimated cost of search and</w:t>
        <w:br/>
        <w:t>retrieval of records sought is estimated to exceed €50.79. In such a case,</w:t>
        <w:br/>
        <w:t>every effort must be made to assist the requester to amend the request so</w:t>
        <w:br/>
        <w:t>as to reduce or eliminate the amount of the deposit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Reductions and Waivers</w:t>
      </w:r>
    </w:p>
    <w:p>
      <w:pPr>
        <w:pStyle w:val="NormalWeb"/>
        <w:rPr/>
      </w:pPr>
      <w:r>
        <w:rPr/>
        <w:t>· A fee in respect of search and retrieval and copying of records</w:t>
        <w:br/>
        <w:t>will be waived where the cost of collecting and accounting for the fee</w:t>
        <w:br/>
        <w:t>would exceed the amount of the fee itself (a guideline of less than €10 is</w:t>
        <w:br/>
        <w:t>used in this respect);</w:t>
      </w:r>
    </w:p>
    <w:p>
      <w:pPr>
        <w:pStyle w:val="NormalWeb"/>
        <w:rPr/>
      </w:pPr>
      <w:r>
        <w:rPr/>
        <w:t>· A fee in respect of search and retrieval and copying of records</w:t>
        <w:br/>
        <w:t>or a deposit may be reduced or waived where the information in the record</w:t>
        <w:br/>
        <w:t>would be of particular assistance to the understanding of an issue of</w:t>
        <w:br/>
        <w:t>national importance.</w:t>
      </w:r>
    </w:p>
    <w:p>
      <w:pPr>
        <w:pStyle w:val="NormalWeb"/>
        <w:rPr/>
      </w:pPr>
      <w:r>
        <w:rPr/>
        <w:t>A charge applies to most internal and independent reviews (Information</w:t>
        <w:br/>
        <w:t>Commissioner) concerning access to non-personal records. There is a</w:t>
        <w:br/>
        <w:t>reduction for medical card holders. These will be notified to you at the</w:t>
        <w:br/>
        <w:t>appropriate time by the relevant public bod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;Arial" w:hAnsi="Geneva;Arial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22:00Z</dcterms:created>
  <dc:creator>tracyharney</dc:creator>
  <dc:description/>
  <dc:language>en-US</dc:language>
  <cp:lastModifiedBy>tracyharney</cp:lastModifiedBy>
  <dcterms:modified xsi:type="dcterms:W3CDTF">2007-07-23T15:22:00Z</dcterms:modified>
  <cp:revision>1</cp:revision>
  <dc:subject/>
  <dc:title>CUSTOMER COMPLAINTS PROCEDURE FOR THE IRISH WATER SAFETY ASSOCIATION </dc:title>
</cp:coreProperties>
</file>