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/>
      </w:pPr>
      <w:r>
        <w:rPr/>
        <w:t>Course held at: _____________________ Exam Venue _____________________ Town _______________________ County ___________________ Date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1219835</wp:posOffset>
                </wp:positionV>
                <wp:extent cx="1118870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" name="IWS Logo B&amp;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WS Logo B&amp;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80.9pt;mso-wrap-distance-left:9.05pt;mso-wrap-distance-right:9.05pt;mso-wrap-distance-top:0pt;mso-wrap-distance-bottom:0pt;margin-top:-96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40"/>
                        </w:rPr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3" name="IWS Logo B&amp;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WS Logo B&amp;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720"/>
        <w:gridCol w:w="5071"/>
        <w:gridCol w:w="1439"/>
        <w:gridCol w:w="2297"/>
        <w:gridCol w:w="582"/>
        <w:gridCol w:w="725"/>
        <w:gridCol w:w="1154"/>
        <w:gridCol w:w="1026"/>
        <w:gridCol w:w="25"/>
      </w:tblGrid>
      <w:tr>
        <w:trPr>
          <w:trHeight w:val="330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5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2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26670</wp:posOffset>
                </wp:positionV>
                <wp:extent cx="5266690" cy="1186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72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3.4pt;mso-wrap-distance-left:9.05pt;mso-wrap-distance-right:9.05pt;mso-wrap-distance-top:0pt;mso-wrap-distance-bottom:0pt;margin-top:2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6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72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/>
        <w:tab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type w:val="nextPage"/>
      <w:pgSz w:orient="landscape" w:w="16838" w:h="11906"/>
      <w:pgMar w:left="288" w:right="288" w:gutter="0" w:header="180" w:top="236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00200</wp:posOffset>
              </wp:positionH>
              <wp:positionV relativeFrom="paragraph">
                <wp:posOffset>91440</wp:posOffset>
              </wp:positionV>
              <wp:extent cx="3200400" cy="5715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2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777240</wp:posOffset>
              </wp:positionV>
              <wp:extent cx="4914900" cy="3429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61.2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52:00Z</dcterms:created>
  <dc:creator>paul donovan</dc:creator>
  <dc:description/>
  <dc:language>en-US</dc:language>
  <cp:lastModifiedBy>Anne</cp:lastModifiedBy>
  <cp:lastPrinted>2003-08-12T16:22:00Z</cp:lastPrinted>
  <dcterms:modified xsi:type="dcterms:W3CDTF">2013-08-13T15:52:00Z</dcterms:modified>
  <cp:revision>2</cp:revision>
  <dc:subject/>
  <dc:title>Course held at:</dc:title>
</cp:coreProperties>
</file>