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87"/>
        <w:gridCol w:w="960"/>
        <w:gridCol w:w="960"/>
        <w:gridCol w:w="1240"/>
        <w:gridCol w:w="960"/>
        <w:gridCol w:w="960"/>
      </w:tblGrid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6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  <w:t>Candidate's Nam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IE" w:eastAsia="en-IE"/>
              </w:rPr>
            </w:r>
          </w:p>
        </w:tc>
        <w:tc>
          <w:tcPr>
            <w:tcW w:w="6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IE" w:eastAsia="en-IE"/>
              </w:rPr>
            </w:r>
          </w:p>
        </w:tc>
        <w:tc>
          <w:tcPr>
            <w:tcW w:w="6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IE" w:eastAsia="en-IE"/>
              </w:rPr>
            </w:r>
          </w:p>
        </w:tc>
        <w:tc>
          <w:tcPr>
            <w:tcW w:w="6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IE" w:eastAsia="en-IE"/>
              </w:rPr>
              <w:t>Practical BLS Assessment Shee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IE" w:eastAsia="en-IE"/>
              </w:rPr>
            </w:r>
          </w:p>
        </w:tc>
        <w:tc>
          <w:tcPr>
            <w:tcW w:w="6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IE" w:eastAsia="en-IE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  <w:t>Skil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  <w:t>Y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  <w:t>N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  <w:t>Mark 0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IE" w:eastAsia="en-IE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IE" w:eastAsia="en-IE"/>
              </w:rPr>
            </w:r>
          </w:p>
        </w:tc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Check for Safe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Check for Respon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Shout for Hel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Open Airwa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Check foir Normal Breathin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Send or go for hel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73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Place heels of hands in centre of chest, interlocking finger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IE" w:eastAsia="en-IE"/>
              </w:rPr>
            </w:r>
          </w:p>
        </w:tc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  <w:t>Skil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  <w:t>Y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  <w:t>N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  <w:t>Mark 0-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IE" w:eastAsia="en-IE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Commence CPR  - 30 Chest Compression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2 Rescue Breath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Recovery Positio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Siub Total BLS Practical Marks  (Max. 55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  <w:t>Mark 0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IE" w:eastAsia="en-IE"/>
              </w:rPr>
              <w:t xml:space="preserve">General Aspects of Safe Lifeguarding </w:t>
            </w: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  <w:t>MCQ</w:t>
            </w:r>
            <w:r>
              <w:rPr>
                <w:rFonts w:cs="Arial" w:ascii="Arial" w:hAnsi="Arial"/>
                <w:color w:val="000000"/>
                <w:lang w:val="en-IE" w:eastAsia="en-IE"/>
              </w:rPr>
              <w:t xml:space="preserve"> (10 Questions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  <w:t>Total Mark Section A (Max. 6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44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IE" w:eastAsia="en-IE"/>
              </w:rPr>
              <w:t>Candidate must score 50% or more in Section A to pass this secti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val="en-IE" w:eastAsia="en-I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  <w:t xml:space="preserve">Examiner's Signature: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  <w:t>External Examiner's Signature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1136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en-IE" w:eastAsia="en-IE"/>
              </w:rPr>
              <w:t>Note: Any changes made to the marking must be initialled by the external and Local Examine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6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E" w:eastAsia="en-I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1040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6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ndidate's Nam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Section B Timed Sw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wi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 Mar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rk 0-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m Freestyle in less than 4mins (Start in water with Can Buoy/Rescue Tube and no tumbleturns)                                                                         200m Swim timed. Mark out of 45 from 3mins 15 seconds to 4 mins = 45marks to 1 mark.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(If a Candidate's timed swim is outside of 4 minutes, he/she fails the Section B Assessment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Section C Pool Assessment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kill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Max. Mark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b/>
                <w:color w:val="000000"/>
              </w:rPr>
              <w:t>Mar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m Tow with Canbuoy/Rescue Tub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m Approach , Release and 25m Carry (Front Doubl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m Approach , Release and 25m Carry (Rear Doubl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nal Injury management in Shallow Water (Splint or Clamp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erwater search 25m locate and pick up submerged manikin, exchange at surface for subject and administer deep water resuscitation for 10m,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Mark Section C (Max. 10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Candidate must score 50% or more in Section C to pass this secti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Examiner's Signature: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xternal Examiner's Signature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0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ote: Any changes made to the marking must be initialled by the external and Local Examiner</w:t>
            </w:r>
          </w:p>
        </w:tc>
      </w:tr>
      <w:tr>
        <w:trPr>
          <w:trHeight w:val="300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1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Candidates must pass Sections A, B &amp; C to pass the Assessm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800" w:right="1800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NLHNP+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StrongEmphasis">
    <w:name w:val="Strong"/>
    <w:qFormat/>
    <w:rPr>
      <w:b/>
      <w:bCs/>
    </w:rPr>
  </w:style>
  <w:style w:type="character" w:styleId="Paul">
    <w:name w:val="Paul"/>
    <w:qFormat/>
    <w:rPr>
      <w:rFonts w:ascii="Arial" w:hAnsi="Arial" w:cs="Arial"/>
      <w:color w:val="000000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en-I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NLHNP+TimesNewRoman,Bold;Times New Roman" w:hAnsi="KNLHNP+TimesNewRoman,Bold;Times New Roman" w:eastAsia="Times New Roman" w:cs="KNLHNP+TimesNewRoman,Bold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22:08:00Z</dcterms:created>
  <dc:creator>Admin</dc:creator>
  <dc:description/>
  <dc:language>en-US</dc:language>
  <cp:lastModifiedBy>Sinead</cp:lastModifiedBy>
  <dcterms:modified xsi:type="dcterms:W3CDTF">2014-02-20T22:24:00Z</dcterms:modified>
  <cp:revision>1</cp:revision>
  <dc:subject/>
  <dc:title>Lifeguard Commission Meeting – Wednesday 01/04/2009</dc:title>
</cp:coreProperties>
</file>